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General Information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u w:val="single"/>
        </w:rPr>
      </w:pPr>
      <w:r>
        <w:rPr>
          <w:rFonts w:cs="Arial" w:ascii="Arial" w:hAnsi="Arial"/>
          <w:b/>
          <w:i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taff Name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he person’s </w:t>
      </w:r>
      <w:r>
        <w:rPr>
          <w:rFonts w:cs="Arial" w:ascii="Arial" w:hAnsi="Arial"/>
          <w:sz w:val="18"/>
        </w:rPr>
        <w:t>name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te of Birth (dd/mm/yyyy)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he person’s </w:t>
      </w:r>
      <w:r>
        <w:rPr>
          <w:rFonts w:cs="Arial" w:ascii="Arial" w:hAnsi="Arial"/>
          <w:sz w:val="18"/>
        </w:rPr>
        <w:t>date of birth. You can leave it blank it if you cannot find out the date of birth info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Year of Birth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f date of birth info unavailable, please fill in the year of birth info. You can leave it blank it if you cannot find out the date of birth inf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N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>The person</w:t>
      </w:r>
      <w:r>
        <w:rPr>
          <w:rFonts w:cs="Arial" w:ascii="Arial" w:hAnsi="Arial"/>
          <w:sz w:val="18"/>
        </w:rPr>
        <w:t>’</w:t>
      </w:r>
      <w:r>
        <w:rPr>
          <w:rFonts w:cs="Arial" w:ascii="Arial" w:hAnsi="Arial"/>
          <w:sz w:val="18"/>
        </w:rPr>
        <w:t>s nationality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18"/>
          <w:u w:val="single"/>
        </w:rPr>
      </w:pPr>
      <w:r>
        <w:rPr>
          <w:rFonts w:cs="Arial" w:ascii="Arial" w:hAnsi="Arial"/>
          <w:b/>
          <w:bCs/>
          <w:i/>
          <w:sz w:val="18"/>
          <w:u w:val="single"/>
        </w:rPr>
        <w:t>Playing History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18"/>
          <w:u w:val="single"/>
        </w:rPr>
      </w:pPr>
      <w:r>
        <w:rPr>
          <w:rFonts w:cs="Arial" w:ascii="Arial" w:hAnsi="Arial"/>
          <w:b/>
          <w:bCs/>
          <w:i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  <w:t>Seas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he season he has played. For Season 97/98, you should write as </w:t>
      </w:r>
      <w:r>
        <w:rPr>
          <w:rFonts w:cs="Arial" w:ascii="Arial" w:hAnsi="Arial"/>
          <w:sz w:val="18"/>
        </w:rPr>
        <w:t>1997</w:t>
      </w:r>
      <w:r>
        <w:rPr>
          <w:rFonts w:cs="Arial" w:ascii="Arial" w:hAnsi="Arial"/>
          <w:sz w:val="18"/>
        </w:rPr>
        <w:t xml:space="preserve"> for Season 200</w:t>
      </w:r>
      <w:r>
        <w:rPr>
          <w:rFonts w:cs="Arial" w:ascii="Arial" w:hAnsi="Arial"/>
          <w:sz w:val="18"/>
        </w:rPr>
        <w:t>1</w:t>
      </w:r>
      <w:r>
        <w:rPr>
          <w:rFonts w:cs="Arial" w:ascii="Arial" w:hAnsi="Arial"/>
          <w:sz w:val="18"/>
        </w:rPr>
        <w:t>/02, you should write as 200</w:t>
      </w:r>
      <w:r>
        <w:rPr>
          <w:rFonts w:cs="Arial" w:ascii="Arial" w:hAnsi="Arial"/>
          <w:sz w:val="18"/>
        </w:rPr>
        <w:t>1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  <w:t>Club Nam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club he has played befor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  <w:t>App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umber of league appearances he has played for that seas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  <w:t>Goal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umber of league goals he has scored for that seas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  <w:t>On Loan? (yes/no)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Only fill in </w:t>
      </w:r>
      <w:r>
        <w:rPr>
          <w:rFonts w:cs="Arial" w:ascii="Arial" w:hAnsi="Arial"/>
          <w:sz w:val="18"/>
        </w:rPr>
        <w:t>"</w:t>
      </w:r>
      <w:r>
        <w:rPr>
          <w:rFonts w:cs="Arial" w:ascii="Arial" w:hAnsi="Arial"/>
          <w:sz w:val="18"/>
        </w:rPr>
        <w:t>yes</w:t>
      </w:r>
      <w:r>
        <w:rPr>
          <w:rFonts w:cs="Arial" w:ascii="Arial" w:hAnsi="Arial"/>
          <w:sz w:val="18"/>
        </w:rPr>
        <w:t>"</w:t>
      </w:r>
      <w:r>
        <w:rPr>
          <w:rFonts w:cs="Arial" w:ascii="Arial" w:hAnsi="Arial"/>
          <w:sz w:val="18"/>
        </w:rPr>
        <w:t xml:space="preserve"> if he has been on loan to that club in that seas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  <w:t>Fee Paid? (yes/no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Transfer Fee/Loan Fee paid by the new club. Please also specify the currency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Examples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37"/>
        <w:gridCol w:w="718"/>
        <w:gridCol w:w="719"/>
        <w:gridCol w:w="2138"/>
        <w:gridCol w:w="1842"/>
      </w:tblGrid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Player Categories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etails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taff Name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ng Jun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ate of Birth (dd/mm/yyyy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Year of Birth (if date unavailable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ation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na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Seaso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Club Nam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App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Goals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On Loan? (yes/empt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Fee Paid (pls specify currency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99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andong Luneng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99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andong Luneng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99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andong Luneng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99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andong Luneng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99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andong Luneng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99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andong Luneng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37"/>
        <w:gridCol w:w="718"/>
        <w:gridCol w:w="719"/>
        <w:gridCol w:w="2138"/>
        <w:gridCol w:w="1842"/>
      </w:tblGrid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Player Categories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etails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taff Name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usit </w:t>
            </w:r>
            <w:r>
              <w:rPr>
                <w:rFonts w:cs="Arial" w:ascii="Arial" w:hAnsi="Arial"/>
                <w:sz w:val="16"/>
              </w:rPr>
              <w:t>Chalermsan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ate of Birth (dd/mm/yyyy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Year of Birth (if date unavailable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ation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ailand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Seaso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Club Nam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App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Goals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On Loan? (yes/empt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Fee Paid (pls specify currency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200</w:t>
            </w:r>
            <w:r>
              <w:rPr>
                <w:rFonts w:cs="Arial" w:ascii="Arial" w:hAnsi="Arial"/>
                <w:b/>
                <w:sz w:val="16"/>
                <w:lang w:val="en-US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HA Gia La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?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y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0 </w:t>
            </w:r>
            <w:r>
              <w:rPr>
                <w:rFonts w:cs="Arial" w:ascii="Arial" w:hAnsi="Arial"/>
                <w:sz w:val="16"/>
                <w:lang w:val="en-US"/>
              </w:rPr>
              <w:t>Thai Bah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200</w:t>
            </w:r>
            <w:r>
              <w:rPr>
                <w:rFonts w:cs="Arial" w:ascii="Arial" w:hAnsi="Arial"/>
                <w:b/>
                <w:sz w:val="16"/>
                <w:lang w:val="en-US"/>
              </w:rPr>
              <w:t>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BEC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200</w:t>
            </w:r>
            <w:r>
              <w:rPr>
                <w:rFonts w:cs="Arial" w:ascii="Arial" w:hAnsi="Arial"/>
                <w:b/>
                <w:sz w:val="16"/>
                <w:lang w:val="en-US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BEC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0 </w:t>
            </w:r>
            <w:r>
              <w:rPr>
                <w:rFonts w:cs="Arial" w:ascii="Arial" w:hAnsi="Arial"/>
                <w:sz w:val="16"/>
                <w:lang w:val="en-US"/>
              </w:rPr>
              <w:t>Thai Bah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20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ohun Baga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Club: ?</w:t>
      </w:r>
    </w:p>
    <w:p>
      <w:pPr>
        <w:pStyle w:val="Normal"/>
        <w:rPr>
          <w:rFonts w:ascii="Arial" w:hAnsi="Arial" w:cs="Arial"/>
          <w:b/>
          <w:b/>
          <w:bCs/>
          <w:sz w:val="18"/>
          <w:lang w:val="en-US"/>
        </w:rPr>
      </w:pPr>
      <w:r>
        <w:rPr>
          <w:rFonts w:cs="Arial" w:ascii="Arial" w:hAnsi="Arial"/>
          <w:b/>
          <w:bCs/>
          <w:sz w:val="18"/>
          <w:lang w:val="en-US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37"/>
        <w:gridCol w:w="718"/>
        <w:gridCol w:w="719"/>
        <w:gridCol w:w="2138"/>
        <w:gridCol w:w="1842"/>
      </w:tblGrid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Player Categories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etails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taff Name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ate of Birth (dd/mm/yyyy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Year of Birth (if date unavailable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ation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Seaso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Club Nam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App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Goals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On Loan? (yes/empt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Fee Paid (pls specify currency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37"/>
        <w:gridCol w:w="718"/>
        <w:gridCol w:w="719"/>
        <w:gridCol w:w="2138"/>
        <w:gridCol w:w="1842"/>
      </w:tblGrid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Player Categories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etails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taff Name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ate of Birth (dd/mm/yyyy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Year of Birth (if date unavailable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ation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Seaso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Club Nam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App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Goals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On Loan? (yes/empt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Fee Paid (pls specify currency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37"/>
        <w:gridCol w:w="718"/>
        <w:gridCol w:w="719"/>
        <w:gridCol w:w="2138"/>
        <w:gridCol w:w="1842"/>
      </w:tblGrid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Player Categories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etails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taff Name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ate of Birth (dd/mm/yyyy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Year of Birth (if date unavailable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ation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Seaso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Club Nam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App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Goals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On Loan? (yes/empt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Fee Paid (pls specify currency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37"/>
        <w:gridCol w:w="718"/>
        <w:gridCol w:w="719"/>
        <w:gridCol w:w="2138"/>
        <w:gridCol w:w="1842"/>
      </w:tblGrid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Player Categories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etails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taff Name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ate of Birth (dd/mm/yyyy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Year of Birth (if date unavailable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ation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Seaso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Club Nam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App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Goals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On Loan? (yes/empt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Fee Paid (pls specify currency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37"/>
        <w:gridCol w:w="718"/>
        <w:gridCol w:w="719"/>
        <w:gridCol w:w="2138"/>
        <w:gridCol w:w="1842"/>
      </w:tblGrid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Player Categories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etails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taff Name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ate of Birth (dd/mm/yyyy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Year of Birth (if date unavailable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ation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Seaso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Club Nam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App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Goals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On Loan? (yes/empt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Fee Paid (pls specify currency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37"/>
        <w:gridCol w:w="718"/>
        <w:gridCol w:w="719"/>
        <w:gridCol w:w="2138"/>
        <w:gridCol w:w="1842"/>
      </w:tblGrid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Player Categories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etails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taff Name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ate of Birth (dd/mm/yyyy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Year of Birth (if date unavailable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ation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Seaso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Club Nam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App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Goals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On Loan? (yes/empt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Fee Paid (pls specify currency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37"/>
        <w:gridCol w:w="718"/>
        <w:gridCol w:w="719"/>
        <w:gridCol w:w="2138"/>
        <w:gridCol w:w="1842"/>
      </w:tblGrid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Player Categories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etails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taff Name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ate of Birth (dd/mm/yyyy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Year of Birth (if date unavailable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ation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Seaso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Club Nam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App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Goals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On Loan? (yes/empt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Fee Paid (pls specify currency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37"/>
        <w:gridCol w:w="718"/>
        <w:gridCol w:w="719"/>
        <w:gridCol w:w="2138"/>
        <w:gridCol w:w="1842"/>
      </w:tblGrid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Player Categories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etails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taff Name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ate of Birth (dd/mm/yyyy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Year of Birth (if date unavailable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ation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Seaso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Club Nam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App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Goals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On Loan? (yes/empt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Fee Paid (pls specify currency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37"/>
        <w:gridCol w:w="718"/>
        <w:gridCol w:w="719"/>
        <w:gridCol w:w="2138"/>
        <w:gridCol w:w="1842"/>
      </w:tblGrid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Player Categories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etails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taff Name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ate of Birth (dd/mm/yyyy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Year of Birth (if date unavailable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ation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Seaso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Club Nam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App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Goals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On Loan? (yes/empt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Fee Paid (pls specify currency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37"/>
        <w:gridCol w:w="718"/>
        <w:gridCol w:w="719"/>
        <w:gridCol w:w="2138"/>
        <w:gridCol w:w="1842"/>
      </w:tblGrid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Player Categories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etails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taff Name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ate of Birth (dd/mm/yyyy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Year of Birth (if date unavailable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ation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Seaso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Club Nam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App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Goals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On Loan? (yes/empt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Fee Paid (pls specify currency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37"/>
        <w:gridCol w:w="718"/>
        <w:gridCol w:w="719"/>
        <w:gridCol w:w="2138"/>
        <w:gridCol w:w="1842"/>
      </w:tblGrid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Player Categories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etails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taff Name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ate of Birth (dd/mm/yyyy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Year of Birth (if date unavailable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ation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Seaso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Club Nam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App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Goals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On Loan? (yes/empt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Fee Paid (pls specify currency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37"/>
        <w:gridCol w:w="718"/>
        <w:gridCol w:w="719"/>
        <w:gridCol w:w="2138"/>
        <w:gridCol w:w="1842"/>
      </w:tblGrid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Player Categories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etails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taff Name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ate of Birth (dd/mm/yyyy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Year of Birth (if date unavailable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ation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Seaso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Club Nam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App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Goals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On Loan? (yes/empt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Fee Paid (pls specify currency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37"/>
        <w:gridCol w:w="718"/>
        <w:gridCol w:w="719"/>
        <w:gridCol w:w="2138"/>
        <w:gridCol w:w="1842"/>
      </w:tblGrid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Player Categories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etails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taff Name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ate of Birth (dd/mm/yyyy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Year of Birth (if date unavailable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ation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Seaso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Club Nam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App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Goals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On Loan? (yes/empt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Fee Paid (pls specify currency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37"/>
        <w:gridCol w:w="718"/>
        <w:gridCol w:w="719"/>
        <w:gridCol w:w="2138"/>
        <w:gridCol w:w="1842"/>
      </w:tblGrid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Player Categories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etails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taff Name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ate of Birth (dd/mm/yyyy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Year of Birth (if date unavailable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ation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Seaso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Club Nam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App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Goals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On Loan? (yes/empt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Fee Paid (pls specify currency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37"/>
        <w:gridCol w:w="718"/>
        <w:gridCol w:w="719"/>
        <w:gridCol w:w="2138"/>
        <w:gridCol w:w="1842"/>
      </w:tblGrid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Player Categories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etails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taff Name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ate of Birth (dd/mm/yyyy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Year of Birth (if date unavailable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ation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Seaso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Club Nam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App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Goals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On Loan? (yes/empt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Fee Paid (pls specify currency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37"/>
        <w:gridCol w:w="718"/>
        <w:gridCol w:w="719"/>
        <w:gridCol w:w="2138"/>
        <w:gridCol w:w="1842"/>
      </w:tblGrid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Player Categories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etails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taff Name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ate of Birth (dd/mm/yyyy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Year of Birth (if date unavailable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ation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Seaso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Club Nam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App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Goals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On Loan? (yes/empt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Fee Paid (pls specify currency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37"/>
        <w:gridCol w:w="718"/>
        <w:gridCol w:w="719"/>
        <w:gridCol w:w="2138"/>
        <w:gridCol w:w="1842"/>
      </w:tblGrid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Player Categories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etails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taff Name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ate of Birth (dd/mm/yyyy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Year of Birth (if date unavailable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ation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Seaso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Club Nam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App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Goals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On Loan? (yes/empt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Fee Paid (pls specify currency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37"/>
        <w:gridCol w:w="718"/>
        <w:gridCol w:w="719"/>
        <w:gridCol w:w="2138"/>
        <w:gridCol w:w="1842"/>
      </w:tblGrid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Player Categories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etails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taff Name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ate of Birth (dd/mm/yyyy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Year of Birth (if date unavailable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ation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Seaso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Club Nam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App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Goals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On Loan? (yes/empt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Fee Paid (pls specify currency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37"/>
        <w:gridCol w:w="718"/>
        <w:gridCol w:w="719"/>
        <w:gridCol w:w="2138"/>
        <w:gridCol w:w="1842"/>
      </w:tblGrid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Player Categories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etails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taff Name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ate of Birth (dd/mm/yyyy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Year of Birth (if date unavailable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ation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Seaso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Club Nam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App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Goals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On Loan? (yes/empt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Fee Paid (pls specify currency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37"/>
        <w:gridCol w:w="718"/>
        <w:gridCol w:w="719"/>
        <w:gridCol w:w="2138"/>
        <w:gridCol w:w="1842"/>
      </w:tblGrid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Player Categories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etails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taff Name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ate of Birth (dd/mm/yyyy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Year of Birth (if date unavailable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ation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Seaso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Club Nam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App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Goals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On Loan? (yes/empt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Fee Paid (pls specify currency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37"/>
        <w:gridCol w:w="718"/>
        <w:gridCol w:w="719"/>
        <w:gridCol w:w="2138"/>
        <w:gridCol w:w="1842"/>
      </w:tblGrid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Player Categories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etails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taff Name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ate of Birth (dd/mm/yyyy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Year of Birth (if date unavailable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ation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Seaso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Club Nam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App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Goals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On Loan? (yes/empt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Fee Paid (pls specify currency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37"/>
        <w:gridCol w:w="718"/>
        <w:gridCol w:w="719"/>
        <w:gridCol w:w="2138"/>
        <w:gridCol w:w="1842"/>
      </w:tblGrid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Player Categories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etails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taff Name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ate of Birth (dd/mm/yyyy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Year of Birth (if date unavailable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ation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Seaso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Club Nam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App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Goals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On Loan? (yes/empt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Fee Paid (pls specify currency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37"/>
        <w:gridCol w:w="718"/>
        <w:gridCol w:w="719"/>
        <w:gridCol w:w="2138"/>
        <w:gridCol w:w="1842"/>
      </w:tblGrid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Player Categories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etails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taff Name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ate of Birth (dd/mm/yyyy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Year of Birth (if date unavailable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ation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Seaso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Club Nam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App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Goals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On Loan? (yes/empt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Fee Paid (pls specify currency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37"/>
        <w:gridCol w:w="718"/>
        <w:gridCol w:w="719"/>
        <w:gridCol w:w="2138"/>
        <w:gridCol w:w="1842"/>
      </w:tblGrid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Player Categories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etails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taff Name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ate of Birth (dd/mm/yyyy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Year of Birth (if date unavailable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ation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Seaso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Club Nam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App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Goals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On Loan? (yes/empt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Fee Paid (pls specify currency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37"/>
        <w:gridCol w:w="718"/>
        <w:gridCol w:w="719"/>
        <w:gridCol w:w="2138"/>
        <w:gridCol w:w="1842"/>
      </w:tblGrid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Player Categories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etails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taff Name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ate of Birth (dd/mm/yyyy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Year of Birth (if date unavailable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ation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Seaso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Club Nam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App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Goals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On Loan? (yes/empt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Fee Paid (pls specify currency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37"/>
        <w:gridCol w:w="718"/>
        <w:gridCol w:w="719"/>
        <w:gridCol w:w="2138"/>
        <w:gridCol w:w="1842"/>
      </w:tblGrid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Player Categories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etails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taff Name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ate of Birth (dd/mm/yyyy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Year of Birth (if date unavailable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ation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Seaso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Club Nam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App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Goals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On Loan? (yes/empt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Fee Paid (pls specify currency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37"/>
        <w:gridCol w:w="718"/>
        <w:gridCol w:w="719"/>
        <w:gridCol w:w="2138"/>
        <w:gridCol w:w="1842"/>
      </w:tblGrid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Player Categories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etails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taff Name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ate of Birth (dd/mm/yyyy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Year of Birth (if date unavailable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ation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Seaso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Club Nam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App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Goals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On Loan? (yes/empt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Fee Paid (pls specify currency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37"/>
        <w:gridCol w:w="718"/>
        <w:gridCol w:w="719"/>
        <w:gridCol w:w="2138"/>
        <w:gridCol w:w="1842"/>
      </w:tblGrid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Player Categories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etails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taff Name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ate of Birth (dd/mm/yyyy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Year of Birth (if date unavailable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ation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Seaso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Club Nam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App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Goals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On Loan? (yes/empt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Fee Paid (pls specify currency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37"/>
        <w:gridCol w:w="718"/>
        <w:gridCol w:w="719"/>
        <w:gridCol w:w="2138"/>
        <w:gridCol w:w="1842"/>
      </w:tblGrid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Player Categories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etails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taff Name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ate of Birth (dd/mm/yyyy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Year of Birth (if date unavailable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ation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Seaso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Club Nam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App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Goals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On Loan? (yes/empt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Fee Paid (pls specify currency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37"/>
        <w:gridCol w:w="718"/>
        <w:gridCol w:w="719"/>
        <w:gridCol w:w="2138"/>
        <w:gridCol w:w="1842"/>
      </w:tblGrid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Player Categories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etails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taff Name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ate of Birth (dd/mm/yyyy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Year of Birth (if date unavailable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ation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Seaso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Club Nam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App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Goals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On Loan? (yes/empt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Fee Paid (pls specify currency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37"/>
        <w:gridCol w:w="718"/>
        <w:gridCol w:w="719"/>
        <w:gridCol w:w="2138"/>
        <w:gridCol w:w="1842"/>
      </w:tblGrid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Player Categories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etails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taff Name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ate of Birth (dd/mm/yyyy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Year of Birth (if date unavailable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ation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Seaso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Club Nam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App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Goals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On Loan? (yes/empt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Fee Paid (pls specify currency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37"/>
        <w:gridCol w:w="718"/>
        <w:gridCol w:w="719"/>
        <w:gridCol w:w="2138"/>
        <w:gridCol w:w="1842"/>
      </w:tblGrid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Player Categories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etails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taff Name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ate of Birth (dd/mm/yyyy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Year of Birth (if date unavailable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ation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Seaso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Club Nam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App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Goals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On Loan? (yes/empt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Fee Paid (pls specify currency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37"/>
        <w:gridCol w:w="718"/>
        <w:gridCol w:w="719"/>
        <w:gridCol w:w="2138"/>
        <w:gridCol w:w="1842"/>
      </w:tblGrid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Player Categories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etails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taff Name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ate of Birth (dd/mm/yyyy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Year of Birth (if date unavailable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ation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Seaso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Club Nam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App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Goals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On Loan? (yes/empt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Fee Paid (pls specify currency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37"/>
        <w:gridCol w:w="718"/>
        <w:gridCol w:w="719"/>
        <w:gridCol w:w="2138"/>
        <w:gridCol w:w="1842"/>
      </w:tblGrid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Player Categories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etails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taff Name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ate of Birth (dd/mm/yyyy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Year of Birth (if date unavailable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ation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Seaso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Club Nam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App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Goals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On Loan? (yes/empt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Fee Paid (pls specify currency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37"/>
        <w:gridCol w:w="718"/>
        <w:gridCol w:w="719"/>
        <w:gridCol w:w="2138"/>
        <w:gridCol w:w="1842"/>
      </w:tblGrid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Player Categories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etails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taff Name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ate of Birth (dd/mm/yyyy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Year of Birth (if date unavailable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ation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Seaso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Club Nam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App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Goals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On Loan? (yes/empt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Fee Paid (pls specify currency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37"/>
        <w:gridCol w:w="718"/>
        <w:gridCol w:w="719"/>
        <w:gridCol w:w="2138"/>
        <w:gridCol w:w="1842"/>
      </w:tblGrid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Player Categories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etails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taff Name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ate of Birth (dd/mm/yyyy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Year of Birth (if date unavailable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ation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Seaso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Club Nam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App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Goals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On Loan? (yes/empt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Fee Paid (pls specify currency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37"/>
        <w:gridCol w:w="718"/>
        <w:gridCol w:w="719"/>
        <w:gridCol w:w="2138"/>
        <w:gridCol w:w="1842"/>
      </w:tblGrid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Player Categories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etails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taff Name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ate of Birth (dd/mm/yyyy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Year of Birth (if date unavailable)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ation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bidi="th-TH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Seaso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Club Nam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App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Goals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On Loan? (yes/empt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Fee Paid (pls specify currency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lang w:bidi="th-TH"/>
        </w:rPr>
      </w:pPr>
      <w:r>
        <w:rPr>
          <w:rFonts w:cs="Arial" w:ascii="Arial" w:hAnsi="Arial"/>
          <w:b/>
          <w:sz w:val="18"/>
          <w:lang w:bidi="th-TH"/>
        </w:rPr>
      </w:r>
    </w:p>
    <w:sectPr>
      <w:headerReference w:type="default" r:id="rId2"/>
      <w:type w:val="nextPage"/>
      <w:pgSz w:w="11906" w:h="16838"/>
      <w:pgMar w:left="851" w:right="851" w:gutter="0" w:header="72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bCs/>
      </w:rPr>
      <w:t>FM 2006</w:t>
    </w:r>
    <w:r>
      <w:rPr>
        <w:rFonts w:cs="Arial" w:ascii="Arial" w:hAnsi="Arial"/>
        <w:b/>
        <w:bCs/>
      </w:rPr>
      <w:t xml:space="preserve"> Players</w:t>
    </w:r>
    <w:r>
      <w:rPr>
        <w:rFonts w:cs="Arial" w:ascii="Arial" w:hAnsi="Arial"/>
        <w:b/>
        <w:bCs/>
      </w:rPr>
      <w:t>'</w:t>
    </w:r>
    <w:r>
      <w:rPr>
        <w:rFonts w:cs="Arial" w:ascii="Arial" w:hAnsi="Arial"/>
        <w:b/>
        <w:bCs/>
      </w:rPr>
      <w:t xml:space="preserve"> Histories Tab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Angsana New"/>
      <w:color w:val="auto"/>
      <w:sz w:val="20"/>
      <w:szCs w:val="20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本文 2"/>
    <w:basedOn w:val="Normal"/>
    <w:qFormat/>
    <w:pPr>
      <w:jc w:val="both"/>
    </w:pPr>
    <w:rPr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8:20:00Z</dcterms:created>
  <dc:creator>Frank Ng</dc:creator>
  <dc:description/>
  <dc:language>en-US</dc:language>
  <cp:lastModifiedBy>Ng</cp:lastModifiedBy>
  <cp:lastPrinted>2001-04-25T12:38:00Z</cp:lastPrinted>
  <dcterms:modified xsi:type="dcterms:W3CDTF">2006-01-02T07:59:00Z</dcterms:modified>
  <cp:revision>4</cp:revision>
  <dc:subject/>
  <dc:title>FM 2006 Club Apps &amp; Goals Info</dc:title>
</cp:coreProperties>
</file>